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373303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8394078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9613102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